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16145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66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 2025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“Реалізація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ереліку заходів і завдань з реалізації сімейної та молодіжної політики  міської комплексної програми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 (додаток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____________________________від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Олена ШУЛІКА</w:t>
        <w:tab/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Марина ПОЛЬСЬ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43:00Z</dcterms:created>
  <dc:creator>Пользователь</dc:creator>
  <dc:description/>
  <cp:keywords/>
  <dc:language>en-US</dc:language>
  <cp:lastModifiedBy>User</cp:lastModifiedBy>
  <cp:lastPrinted>2025-10-06T13:37:00Z</cp:lastPrinted>
  <dcterms:modified xsi:type="dcterms:W3CDTF">2025-10-06T10:38:00Z</dcterms:modified>
  <cp:revision>3</cp:revision>
  <dc:subject/>
  <dc:title/>
</cp:coreProperties>
</file>